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s: ____________________________________ Period _______   Date 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cids and Base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</w:r>
      <w:r>
        <w:rPr>
          <w:b/>
        </w:rPr>
        <w:t>Comet cleaner</w:t>
      </w:r>
      <w:r>
        <w:rPr/>
        <w:t>-  Hypothesis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olor of paper _______________  Acid or base?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>Huggies</w:t>
      </w:r>
      <w:r>
        <w:rPr/>
        <w:t xml:space="preserve"> </w:t>
      </w:r>
      <w:r>
        <w:rPr>
          <w:b/>
        </w:rPr>
        <w:t>baby soap</w:t>
      </w:r>
      <w:r>
        <w:rPr/>
        <w:t>-  Hypothesis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olor of paper _______________  Acid or base?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</w:rPr>
        <w:t>Milk of Magnesia</w:t>
      </w:r>
      <w:r>
        <w:rPr/>
        <w:t>-  Hypothesis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olor of paper _______________  Acid or base?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b/>
        </w:rPr>
        <w:t>Joy</w:t>
      </w:r>
      <w:r>
        <w:rPr/>
        <w:t xml:space="preserve"> </w:t>
      </w:r>
      <w:r>
        <w:rPr>
          <w:b/>
        </w:rPr>
        <w:t>Dishwashing soap</w:t>
      </w:r>
      <w:r>
        <w:rPr/>
        <w:t>-  Hypothesis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olor of paper _______________  Acid or base?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</w:rPr>
        <w:t>Lemon juice</w:t>
      </w:r>
      <w:r>
        <w:rPr/>
        <w:t>-  Hypothesis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olor of paper _______________  Acid or base?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b/>
        </w:rPr>
        <w:t>Sea Mist</w:t>
      </w:r>
      <w:r>
        <w:rPr/>
        <w:t xml:space="preserve"> </w:t>
      </w:r>
      <w:r>
        <w:rPr>
          <w:b/>
        </w:rPr>
        <w:t>laundry detergent</w:t>
      </w:r>
      <w:r>
        <w:rPr/>
        <w:t>-  Hypothesis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olor of paper _______________  Acid or base?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>
          <w:b/>
        </w:rPr>
        <w:t>Tums</w:t>
      </w:r>
      <w:r>
        <w:rPr/>
        <w:t>-  Hypothesis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olor of paper _______________  Acid or base?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>
          <w:b/>
        </w:rPr>
        <w:t>Hydrogen Peroxide</w:t>
      </w:r>
      <w:r>
        <w:rPr/>
        <w:t>-  Hypothesis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olor of paper _______________  Acid or base?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>
          <w:b/>
        </w:rPr>
        <w:t>Meat tenderizer</w:t>
      </w:r>
      <w:r>
        <w:rPr/>
        <w:t>-  Hypothesis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olor of paper _______________  Acid or base?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>
          <w:b/>
        </w:rPr>
        <w:t>Pantene Pro-V shampoo</w:t>
      </w:r>
      <w:r>
        <w:rPr/>
        <w:t>-  Hypothesis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olor of paper _______________  Acid or base? 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3:26:00Z</dcterms:created>
  <dc:creator>Chelsea</dc:creator>
  <dc:description/>
  <cp:keywords/>
  <dc:language>en-US</dc:language>
  <cp:lastModifiedBy>barnesc</cp:lastModifiedBy>
  <dcterms:modified xsi:type="dcterms:W3CDTF">2009-01-22T13:26:00Z</dcterms:modified>
  <cp:revision>2</cp:revision>
  <dc:subject/>
  <dc:title>Names _________________________________________________________________</dc:title>
</cp:coreProperties>
</file>