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s 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ter Characteristic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are the three phases of this substan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 you think water is importan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me some animals I would find in aquatic environ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xplain the water cyc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is the ocean salt water and not fresh water? (take a guess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hydrogen bonding? Expl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surface tension?  Why is it important to wa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cuss the density of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List five things that you already know about wa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List five things you want to learn more about wat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44:00Z</dcterms:created>
  <dc:creator>geistc</dc:creator>
  <dc:description/>
  <cp:keywords/>
  <dc:language>en-US</dc:language>
  <cp:lastModifiedBy>geistc</cp:lastModifiedBy>
  <dcterms:modified xsi:type="dcterms:W3CDTF">2010-01-12T12:49:00Z</dcterms:modified>
  <cp:revision>1</cp:revision>
  <dc:subject/>
  <dc:title/>
</cp:coreProperties>
</file>