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ame ___________________________________ Period ___________ Grade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/Guardian name(s)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/Guardian phone number in case of emergency, name and relationship to student, and best time to call 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udent Bi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interests includ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favorite thing(s) to do in my free time i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I graduate, I plan t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your favorite topic to learn about in science? Be specific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strengths in school 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weaknesses in school 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makes you different from other student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can I help you be successful this year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42:00Z</dcterms:created>
  <dc:creator>geistc</dc:creator>
  <dc:description/>
  <cp:keywords/>
  <dc:language>en-US</dc:language>
  <cp:lastModifiedBy>geistc</cp:lastModifiedBy>
  <dcterms:modified xsi:type="dcterms:W3CDTF">2012-01-24T11:51:00Z</dcterms:modified>
  <cp:revision>3</cp:revision>
  <dc:subject/>
  <dc:title/>
</cp:coreProperties>
</file>