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PROPERTIES OF ACID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rosive ('burns' your skin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ur taste (e.g. lemons, vinegar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ontains hydrogen ions (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Times New Roman" w:cs="Times New Roman" w:ascii="Times New Roman" w:hAnsi="Times New Roman"/>
          <w:sz w:val="24"/>
          <w:szCs w:val="24"/>
        </w:rPr>
        <w:t>) when dissolved in wate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a pH less than 7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s blue litmus paper to a red colo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cts with bases to form salt and water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cts with metals to form hydrogen gas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cts with carbonates to form carbon dioxide, water and a sa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EXAMPLES OF AC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ydrochloric acid (HCl) in gastric juic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lphuric acid (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tric acid (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bonic acid in soft drink (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ic acid in urin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corbic acid (Vitamin C) in frui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tric acid in oranges and lemon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etic acid in vinegar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nic acid (in tea and wine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rtaric acid (in grape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PROPERTIES OF BASES AND ALKAL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rrosive ('burns' your skin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apy feel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a pH more than 7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urns red litmus paper to a blue color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y alkalis (soluble bases) contain hydroxyl ions (O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cts with acids to form salt and wa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EXAMPLES OF BASES AND ALKALI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dium hydroxide (NaOH) or caustic soda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lcium hydroxide ( C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) or limewater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mmonium hydroxide (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OH) or ammonia water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gnesium hydroxide ( Mg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) or milk of magnesi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ny bleaches, soaps, toothpastes and cleaning agen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THE pH SCAL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17900" cy="1054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98"/>
        <w:gridCol w:w="1302"/>
        <w:gridCol w:w="4091"/>
        <w:gridCol w:w="1309"/>
      </w:tblGrid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on Acids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on Bases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4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ydrochloric acid</w:t>
              <w:br/>
              <w:t>Sulphuric acid</w:t>
              <w:br/>
              <w:t>Stomach juice</w:t>
              <w:br/>
              <w:t>Lemons</w:t>
              <w:br/>
              <w:t>Vinegar</w:t>
              <w:br/>
              <w:t>Apples</w:t>
              <w:br/>
              <w:t>Oranges</w:t>
              <w:br/>
              <w:t>Grapes</w:t>
              <w:br/>
              <w:t>Sour milk</w:t>
              <w:br/>
              <w:t>White bread</w:t>
              <w:br/>
              <w:t>Fresh milk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1</w:t>
              <w:br/>
              <w:t>0.3</w:t>
              <w:br/>
              <w:t>1-3</w:t>
              <w:br/>
              <w:t>2.3</w:t>
              <w:br/>
              <w:t>2.9</w:t>
              <w:br/>
              <w:t>3.1</w:t>
              <w:br/>
              <w:t>3.5</w:t>
              <w:br/>
              <w:t>4</w:t>
              <w:br/>
              <w:t>4.4</w:t>
              <w:br/>
              <w:t>5.5</w:t>
              <w:br/>
              <w:t>6.5</w:t>
            </w:r>
          </w:p>
        </w:tc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man saliva</w:t>
              <w:br/>
              <w:t>Distilled water</w:t>
              <w:br/>
              <w:t>Blood plasma</w:t>
              <w:br/>
              <w:t>Eggs</w:t>
              <w:br/>
              <w:t>Seawater</w:t>
              <w:br/>
              <w:t>Borax</w:t>
              <w:br/>
              <w:t>Milk of magnesia</w:t>
              <w:br/>
              <w:t>Ammonia water</w:t>
              <w:br/>
              <w:t>Limewater</w:t>
              <w:br/>
              <w:t>Caustic soda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8</w:t>
              <w:br/>
              <w:t>7</w:t>
              <w:br/>
              <w:t>7.4</w:t>
              <w:br/>
              <w:t>7.8</w:t>
              <w:br/>
              <w:t>7.9</w:t>
              <w:br/>
              <w:t>9.2</w:t>
              <w:br/>
              <w:t>10.5</w:t>
              <w:br/>
              <w:t>11.6</w:t>
              <w:br/>
              <w:t>12.4</w:t>
              <w:br/>
              <w:t>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INDICATOR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n indicator, when added to an acid, a neutral substance or a base, will change different colors.</w:t>
      </w:r>
    </w:p>
    <w:tbl>
      <w:tblPr>
        <w:tblW w:w="5000" w:type="pct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9"/>
        <w:gridCol w:w="2375"/>
        <w:gridCol w:w="2911"/>
        <w:gridCol w:w="2275"/>
      </w:tblGrid>
      <w:tr>
        <w:trPr/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CATOR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OR IN ACI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OR IN NEUTRAL SOLUTIO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LOR IN BASE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tmus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ple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ue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mothymol Blue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llow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lue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enolphthalein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ear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ear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ple</w:t>
            </w:r>
          </w:p>
        </w:tc>
      </w:tr>
      <w:tr>
        <w:trPr/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iversal Indicator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ellow-green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spacing w:before="0" w:after="0"/>
        <w:rPr/>
      </w:pPr>
      <w:r>
        <w:rPr>
          <w:rStyle w:val="HTMLTypewriter"/>
          <w:rFonts w:eastAsia="Calibri" w:cs="Times New Roman" w:ascii="Times New Roman" w:hAnsi="Times New Roman"/>
          <w:b/>
          <w:sz w:val="24"/>
          <w:szCs w:val="24"/>
        </w:rPr>
        <w:t xml:space="preserve">* Why are acids called proton donors? </w:t>
      </w:r>
    </w:p>
    <w:p>
      <w:pPr>
        <w:pStyle w:val="Normal"/>
        <w:spacing w:before="0" w:after="0"/>
        <w:rPr/>
      </w:pPr>
      <w:r>
        <w:rPr>
          <w:rStyle w:val="HTMLTypewriter"/>
          <w:rFonts w:eastAsia="Calibri" w:cs="Times New Roman" w:ascii="Times New Roman" w:hAnsi="Times New Roman"/>
          <w:b/>
          <w:sz w:val="24"/>
          <w:szCs w:val="24"/>
        </w:rPr>
        <w:t>*Provide examples of acids.</w:t>
      </w:r>
    </w:p>
    <w:p>
      <w:pPr>
        <w:pStyle w:val="Normal"/>
        <w:spacing w:before="0" w:after="0"/>
        <w:rPr/>
      </w:pPr>
      <w:r>
        <w:rPr>
          <w:rStyle w:val="HTMLTypewriter"/>
          <w:rFonts w:eastAsia="Calibri" w:cs="Times New Roman" w:ascii="Times New Roman" w:hAnsi="Times New Roman"/>
          <w:b/>
          <w:sz w:val="24"/>
          <w:szCs w:val="24"/>
        </w:rPr>
        <w:t>*Provide examples of bases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HTMLTypewriter"/>
          <w:rFonts w:eastAsia="Calibri" w:cs="Times New Roman" w:ascii="Times New Roman" w:hAnsi="Times New Roman"/>
          <w:b/>
          <w:sz w:val="24"/>
          <w:szCs w:val="24"/>
        </w:rPr>
        <w:t>* How can you tell if a compound is an acid?</w:t>
      </w:r>
    </w:p>
    <w:p>
      <w:pPr>
        <w:pStyle w:val="Normal"/>
        <w:spacing w:before="0" w:after="0"/>
        <w:rPr/>
      </w:pPr>
      <w:r>
        <w:rPr>
          <w:rStyle w:val="HTMLTypewriter"/>
          <w:rFonts w:eastAsia="Calibri" w:cs="Times New Roman" w:ascii="Times New Roman" w:hAnsi="Times New Roman"/>
          <w:b/>
          <w:sz w:val="24"/>
          <w:szCs w:val="24"/>
        </w:rPr>
        <w:t>* What is pH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13:00Z</dcterms:created>
  <dc:creator>geistc</dc:creator>
  <dc:description/>
  <cp:keywords/>
  <dc:language>en-US</dc:language>
  <cp:lastModifiedBy>geistc</cp:lastModifiedBy>
  <dcterms:modified xsi:type="dcterms:W3CDTF">2010-01-22T12:08:00Z</dcterms:modified>
  <cp:revision>7</cp:revision>
  <dc:subject/>
  <dc:title/>
</cp:coreProperties>
</file>