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__________________________________  Period _________ Date 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Safety Scenarios</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irections: Please read the following scenarios. In the spaces provided, please describe what is wrong with each scenario </w:t>
      </w:r>
      <w:r>
        <w:rPr>
          <w:rFonts w:cs="Times New Roman" w:ascii="Times New Roman" w:hAnsi="Times New Roman"/>
          <w:b/>
          <w:sz w:val="24"/>
          <w:szCs w:val="24"/>
          <w:u w:val="single"/>
        </w:rPr>
        <w:t>and</w:t>
      </w:r>
      <w:r>
        <w:rPr>
          <w:rFonts w:cs="Times New Roman" w:ascii="Times New Roman" w:hAnsi="Times New Roman"/>
          <w:b/>
          <w:sz w:val="24"/>
          <w:szCs w:val="24"/>
        </w:rPr>
        <w:t xml:space="preserve"> how you could fix each scenari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teacher was not in the room yet. Jake began weighing chemicals, touching them with his hands. His nose itched, so he rubbed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ather and Jennifer were absent the day before when the investigation was discussed. They gathered the materials and watched their classmates to see what to do, not taking the time to read the dire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 was heating a test tube. He didn’t put on safety goggles since he was wearing glasses. He slanted the tube away from his work area, but toward students on the opposite side of the lab t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indy broke a test tube. Carefully, she picked up the pieces with one hand and placed them in her other hand. Then, she dumped the glass pieces into the wastebask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uff off Sam’s long-sleeved shirt caught fire. He ran to show his 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ke and Colleen had a lot of chemicals left from their investigation. They dumped the chemicals in the sink and left the water running in the sink as they left cla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nna and Mike were going to be late for their next class. After rushing to put away a few materials, they left the rest of the materials on the lab tab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cenario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na didn’t pay attention when the teacher explained where the safety equipment was found and how to use it. She thought to herself, “I’ll never need to know tha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7:00Z</dcterms:created>
  <dc:creator>geistc</dc:creator>
  <dc:description/>
  <cp:keywords/>
  <dc:language>en-US</dc:language>
  <cp:lastModifiedBy>geistc</cp:lastModifiedBy>
  <dcterms:modified xsi:type="dcterms:W3CDTF">2010-06-10T13:03:00Z</dcterms:modified>
  <cp:revision>29</cp:revision>
  <dc:subject/>
  <dc:title/>
</cp:coreProperties>
</file>