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Name ______________________________________________ Period ________ Date __________________</w:t>
      </w:r>
    </w:p>
    <w:p>
      <w:pPr>
        <w:pStyle w:val="NormalWeb"/>
        <w:rPr>
          <w:b/>
          <w:b/>
        </w:rPr>
      </w:pPr>
      <w:r>
        <w:rPr>
          <w:b/>
        </w:rPr>
        <w:t>Lab Safety: View the picture and answer the questions below on the back of this page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6418580" cy="619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619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Questions: (please answer on back)</w:t>
      </w:r>
    </w:p>
    <w:p>
      <w:pPr>
        <w:pStyle w:val="NormalWeb"/>
        <w:spacing w:before="0" w:after="0"/>
        <w:rPr/>
      </w:pPr>
      <w:r>
        <w:rPr/>
        <w:t>1. List 3 unsafe activities shown in the illustration and explain why each is unsafe.</w:t>
        <w:br/>
        <w:t>2. List 3 correct lab procedures depicted in the illustration.</w:t>
        <w:br/>
        <w:t>3. What should Bob do after the accident?</w:t>
        <w:br/>
        <w:t>4. What should Sue have done to avoid an accident?</w:t>
        <w:br/>
        <w:t>5. Compare Luke and Duke's lab techniques. Who is following the rules?</w:t>
        <w:br/>
        <w:t>6. What are three things shown in the lab that should not be there?</w:t>
        <w:br/>
        <w:t>7. Compare Joe and Carl's lab techniques. Who is doing it the correct way?</w:t>
        <w:br/>
        <w:t>8. What will happen to Ray and Tim when the teacher catches them?</w:t>
        <w:br/>
        <w:t>9. List three items in the illustration that are there for the safety of the students in the lab.</w:t>
        <w:br/>
        <w:t xml:space="preserve">10. What is Betty doing wrong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51:00Z</dcterms:created>
  <dc:creator>Chelsea</dc:creator>
  <dc:description/>
  <cp:keywords/>
  <dc:language>en-US</dc:language>
  <cp:lastModifiedBy>geistc</cp:lastModifiedBy>
  <dcterms:modified xsi:type="dcterms:W3CDTF">2010-06-10T13:00:00Z</dcterms:modified>
  <cp:revision>3</cp:revision>
  <dc:subject/>
  <dc:title>Lab Safety: View the picture and answer the questions</dc:title>
</cp:coreProperties>
</file>