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ame ___________________________________________________ Period ______ Date 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urrent Events</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hadows and Light: New Software to Detect Forged Photo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rtmouth and UC Berkeley researchers have developed new software to detect faked photos, using a geometric algorithm to locate inconsistent shadows that are not obvious to the naked eye. The new method debunks claims that the Apollo 11 lunar landing photo is fake.</w:t>
      </w:r>
    </w:p>
    <w:p>
      <w:pPr>
        <w:pStyle w:val="Normal"/>
        <w:spacing w:lineRule="auto" w:line="240" w:before="280" w:after="280"/>
        <w:rPr/>
      </w:pPr>
      <w:r>
        <w:rPr>
          <w:rFonts w:eastAsia="Times New Roman" w:cs="Times New Roman" w:ascii="Times New Roman" w:hAnsi="Times New Roman"/>
          <w:sz w:val="24"/>
          <w:szCs w:val="24"/>
        </w:rPr>
        <w:t xml:space="preserve">The new method is a significant step in the field of digital forensics, which national security agencies, the media, scientific journals and others use to differentiate between authentic images and computerized forgeries. The study, titled "Exposing Photo Manipulation with Inconsistent Shadows," was presented last week at the Association for Computing Machinery's SIGGRAPH conference and is to be published in the journal </w:t>
      </w:r>
      <w:r>
        <w:rPr>
          <w:rFonts w:eastAsia="Times New Roman" w:cs="Times New Roman" w:ascii="Times New Roman" w:hAnsi="Times New Roman"/>
          <w:i/>
          <w:iCs/>
          <w:sz w:val="24"/>
          <w:szCs w:val="24"/>
        </w:rPr>
        <w:t>ACM Transactions on Graphics</w:t>
      </w:r>
      <w:r>
        <w:rPr>
          <w:rFonts w:eastAsia="Times New Roman" w:cs="Times New Roman" w:ascii="Times New Roman" w:hAnsi="Times New Roman"/>
          <w:sz w:val="24"/>
          <w:szCs w:val="24"/>
        </w:rPr>
        <w:t xml:space="preserve"> in September. The new forensic method analyzes a variety of shadows in an image to determine if they are physically consistent with a single illuminating light source. This allows a forensic analyst to determine if a photo is physically plausible or the result of image fakery. This method has, for example, debunked the claims that the lighting and shadows in the famous 1969 moon landing photo are fa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method shifts the dialogue from 'does the lighting/shadow look correct?,' which is well known to be highly unreliable, to a discussion of whether an analyst has correctly selected the location of cast and attached shadows in an image, a far more objective task," says senior author Hany Farid, a professor of computer science and head of the Image Science Group at Dartmouth. "In this regard, our method lets humans do what computers are poor at -- understanding scene content -- and lets the computer do what humans are poor at -- assessing the validity of geometric constrai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hy is detecting shadows and light signific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What types of careers would benefit from shadow and light technolo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What does this new technology allow scientists to d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4. Who developed this new technolo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Young Children May Go Above and Beyond When Helping Adul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n very young children understand that adults don't always know best. When it comes to helping, 3-year-olds may ignore an adult's specific request for an unhelpful item and go out of their way to bring something more useful, according to new research published by the American Psychological Association.</w:t>
      </w:r>
    </w:p>
    <w:p>
      <w:pPr>
        <w:pStyle w:val="Normal"/>
        <w:spacing w:lineRule="auto" w:line="240" w:before="280" w:after="280"/>
        <w:rPr/>
      </w:pPr>
      <w:r>
        <w:rPr>
          <w:rFonts w:eastAsia="Times New Roman" w:cs="Times New Roman" w:ascii="Times New Roman" w:hAnsi="Times New Roman"/>
          <w:sz w:val="24"/>
          <w:szCs w:val="24"/>
        </w:rPr>
        <w:t xml:space="preserve">Youngsters may also attempt to warn adults who are doing something counterproductive, such as reaching for an empty box of crayons to draw a picture or putting on a wet sweatshirt when they say they are cold, according to the article published online in the APA journal </w:t>
      </w:r>
      <w:r>
        <w:rPr>
          <w:rFonts w:eastAsia="Times New Roman" w:cs="Times New Roman" w:ascii="Times New Roman" w:hAnsi="Times New Roman"/>
          <w:i/>
          <w:iCs/>
          <w:sz w:val="24"/>
          <w:szCs w:val="24"/>
        </w:rPr>
        <w:t>Developmental Psychology</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In our experiments, most 3-year-olds were able to recognize that adults weren't making the best decisions and decided to be helpful in another way," said co-author Kristina R. Olson, PhD, of Yale University. "Furthermore, we found that very young children are motivated to intervene when others are going about things in the wrong way, even when they are not prompted to do so."</w:t>
      </w:r>
    </w:p>
    <w:p>
      <w:pPr>
        <w:pStyle w:val="Normal"/>
        <w:spacing w:lineRule="auto" w:line="240" w:before="280" w:after="280"/>
        <w:rPr/>
      </w:pPr>
      <w:r>
        <w:rPr>
          <w:rFonts w:eastAsia="Times New Roman" w:cs="Times New Roman" w:ascii="Times New Roman" w:hAnsi="Times New Roman"/>
          <w:sz w:val="24"/>
          <w:szCs w:val="24"/>
        </w:rPr>
        <w:t>In one of three experiments, an adult asked 3-year-olds to help with simple tasks, such as writing a note or making a phone call, but mistakenly asked for a dried-up marker or toy phone. A majority of the children ignored such a request and, instead, brought the adult something functional, such as a working marker or a real phone. Almost all the children who were asked to bring over a helpful object obeyed. If they were told the item was going to be thrown in the trash, they brought the requested object whether it was useless or functional, which indicates that children don't simply prefer functional objects, according to the article. The children did not discriminate between functional and dysfunctional objects if either one would help the adult complete the task. For example, they would bring a toy phone if the adult said she wanted to use it to hold down some papers.</w:t>
      </w:r>
    </w:p>
    <w:p>
      <w:pPr>
        <w:pStyle w:val="Normal"/>
        <w:spacing w:lineRule="auto" w:line="240" w:before="280" w:after="280"/>
        <w:rPr/>
      </w:pPr>
      <w:r>
        <w:rPr>
          <w:rFonts w:eastAsia="Times New Roman" w:cs="Times New Roman" w:ascii="Times New Roman" w:hAnsi="Times New Roman"/>
          <w:sz w:val="24"/>
          <w:szCs w:val="24"/>
        </w:rPr>
        <w:t>A series of three experiments involved 58 children, 30 of whom were girls, whose parents brought them to a laboratory at Yale University. For most of the experiments, children examined four pairs of matched functional and dysfunctional objects: a real phone and a toy phone; a functional glass and a cracked glass with a hole in the bottom; a real hammer and a rubber toy hammer; and a working marker and a dried-up marker. After examining all of the objects, the children helped the experimenter get ready for a "game." In one trial, the experimenter would ask, "Could you give me that cup so I can pour some water?" In half the cases, the experimenter would point to the cracked glass and in the other half she would ask for the functional glass. The adult did not remark on any issues with either of the objects, so it was up to the child to notice that the glass was cracked or that the phone was a toy and not a real phone. "It appears very young children can recognize that helping someone can sometimes mean paying attention to their ultimate goal rather than their specific request," said Olson. "This work illustrates that even within the first few years of life, children have a remarkably sophisticated understanding of help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What is the significance of this study? Why do you think scientists chose 3-year old children as their test subje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What were some of the findings from studying young childr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 Explain why children are able to compare and contrast different objects. (EX: broken cup vs. cu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Black Bears Return to Missouri Indicates Healthy Fore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nearly a century, the only bears known to reside in Missouri were on the state flag or in captivity. Unregulated hunting and habitat loss had wiped out most black bears in Missouri, Arkansas and Oklahoma by the 1920s. Now, thanks to a reintroduction program in Arkansas during the 50s and 60s, hundreds of bears amble through the forests of southern Missouri, according to a joint study by University of Missouri, Mississippi State University, and Missouri Department of Conservation biologists, who warn that although the bear population is still small, outdoor recreationists and homeowners should take precautions in the Ozark forest to avoid attracting bears.</w:t>
      </w:r>
    </w:p>
    <w:p>
      <w:pPr>
        <w:pStyle w:val="Normal"/>
        <w:spacing w:lineRule="auto" w:line="240" w:before="280" w:after="280"/>
        <w:rPr/>
      </w:pPr>
      <w:r>
        <w:rPr>
          <w:rFonts w:eastAsia="Times New Roman" w:cs="Times New Roman" w:ascii="Times New Roman" w:hAnsi="Times New Roman"/>
          <w:sz w:val="24"/>
          <w:szCs w:val="24"/>
        </w:rPr>
        <w:t>"Black bears normally do not attack humans, but they will ransack picnic baskets, tear through garbage bags or even enter buildings looking for food," said Lori Eggert, associate professor of biological sciences in MU's College of Arts and Science. "Although some Missourians may be concerned, the return of black bears to Missouri is actually a good sign. It means parts of the state's forests are returning to a healthy biological balance after nearly two centuries of intensive logging and exploitation." Eggert and her colleagues used the genetic fingerprints of bears in Missouri to trace their origin back to Arkansas, where thousands of bears now roam. The majority of these animals appear to be descendents of bears originally reintroduced to the region from populations in Minnesota and Manitoba, Canada. Surprisingly, some of the Missouri bears analyzed by Eggert's team had genetic signatures that suggested they were not descended from the northern bears. Further testing may prove that a tiny population of bears managed to survive unnoticed in the Ozark wilderness after the rest of the region's population had died out.</w:t>
      </w:r>
    </w:p>
    <w:p>
      <w:pPr>
        <w:pStyle w:val="Normal"/>
        <w:spacing w:lineRule="auto" w:line="240" w:before="280" w:after="280"/>
        <w:rPr/>
      </w:pPr>
      <w:r>
        <w:rPr>
          <w:rFonts w:eastAsia="Times New Roman" w:cs="Times New Roman" w:ascii="Times New Roman" w:hAnsi="Times New Roman"/>
          <w:sz w:val="24"/>
          <w:szCs w:val="24"/>
        </w:rPr>
        <w:t>"The larger the gene pool of bears in the region, the healthier the population will be as it recovers," said Eggert. "If they do indeed exist, these remnant populations of black bears may serve as valuable reservoirs of genetic diversity." If the Missouri population recovers sufficiently, officials someday may allow human hunters to stalk the Show-Me-State's black bears, noted Eggert. The Arkansas Game and Fish Commission allow limited bear hunting in October and Nove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Why were the bear populations low in Missouri by the 1920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Why is it good to have black bears returning to the forests of Missou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Explain the importance of the “gene p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How do bears play a crucial role in an ecosystem? Expla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Forestry's Waste Wood Offers Habitat for Small Forest-Floor Anima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wood that remains after a tree harvesting operation is often burned to reduce the hazard of fire or is removed for bioenergy production. But another option should be considered -- leaving the wood for forest wildlife whose habitat has been disturbed during clear-cut forestry operations. Woody debris on the floor of the forest is essential for maintaining biodiversity and long-term ecosystem productivity.</w:t>
      </w:r>
    </w:p>
    <w:p>
      <w:pPr>
        <w:pStyle w:val="Normal"/>
        <w:spacing w:lineRule="auto" w:line="240" w:before="280" w:after="280"/>
        <w:rPr/>
      </w:pPr>
      <w:r>
        <w:rPr>
          <w:rFonts w:eastAsia="Times New Roman" w:cs="Times New Roman" w:ascii="Times New Roman" w:hAnsi="Times New Roman"/>
          <w:i/>
          <w:iCs/>
          <w:sz w:val="24"/>
          <w:szCs w:val="24"/>
        </w:rPr>
        <w:t>The Journal of Mammalogy</w:t>
      </w:r>
      <w:r>
        <w:rPr>
          <w:rFonts w:eastAsia="Times New Roman" w:cs="Times New Roman" w:ascii="Times New Roman" w:hAnsi="Times New Roman"/>
          <w:sz w:val="24"/>
          <w:szCs w:val="24"/>
        </w:rPr>
        <w:t xml:space="preserve"> presents a study of coarse woody debris left behind from forestry and salvage harvesting of wood. Researchers tested the abundance and species diversity of small forest-floor mammals under varying wood conditions: dispersed wood debris, piles of wood debris, windrows of wood debris, and uncut mature forest. Clear-cutting remains the dominant method of forestry in North America and northern Europe. This process can interrupt the ecology of the forest. Small mammals that offer prey for predators, consume plants and invertebrates, and disperse fungal spores may disappear. The current study was conducted in three locations in British Columbia, Canada, from 2007 to 2009. The responses of animals to the four types of wooded areas were recorded. Small mammals were captured, tagged, and released at each of the sites to determine the number of species present. In the winter, their tracks were counted to determine the frequency of animal visits to particular habitats or features.</w:t>
      </w:r>
    </w:p>
    <w:p>
      <w:pPr>
        <w:pStyle w:val="Normal"/>
        <w:spacing w:lineRule="auto" w:line="240" w:before="280" w:after="280"/>
        <w:rPr/>
      </w:pPr>
      <w:r>
        <w:rPr>
          <w:rFonts w:eastAsia="Times New Roman" w:cs="Times New Roman" w:ascii="Times New Roman" w:hAnsi="Times New Roman"/>
          <w:sz w:val="24"/>
          <w:szCs w:val="24"/>
        </w:rPr>
        <w:t>Nine species of small mammals were captured. Contrary to expectations, species were just as abundant in clear-cut areas as they were in uncut mature forest. However, generalist species, such as deer mouse, chipmunk, and shrew, increased while specialist species, such as the red-backed vole, declined. The red-backed vole is important as a principal prey for marten, a species of concern in Canada. The number and diversity of species, including the red-backed vole, increased primarily around piles and windrows of woody debris. These stacks, at least 2 meters high and 5 meters wide, offer a conservation measure that can benefit the small natives of the forest flo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Define “bioenergy produ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Why is woody debris important to a fore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Explain how scientists used the scientific method to test the abundance of small mamm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4. Compare and contrast “generalist” species and “specialist” speci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Date">
    <w:name w:val="dat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40:00Z</dcterms:created>
  <dc:creator>geistc</dc:creator>
  <dc:description/>
  <cp:keywords/>
  <dc:language>en-US</dc:language>
  <cp:lastModifiedBy>geistc</cp:lastModifiedBy>
  <dcterms:modified xsi:type="dcterms:W3CDTF">2013-10-02T18:58:00Z</dcterms:modified>
  <cp:revision>4</cp:revision>
  <dc:subject/>
  <dc:title/>
</cp:coreProperties>
</file>